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_Пр 5_Основной капитал предприят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знакомить студентов с основными понятиями, научить осуществлять экономические расче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Сущность и состав основного капита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Учет и оценка основных фонд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Бычков В.П. Экономика предприятия. – М.: ИНФРА-М, 2006, с. 38-42.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Какой капитал называется основным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пределение физического и морального износ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 Срок службы основных средств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1125</wp:posOffset>
              </wp:positionH>
              <wp:positionV relativeFrom="paragraph">
                <wp:posOffset>12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1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9:00Z</dcterms:created>
  <dc:creator>Компьютер домашний</dc:creator>
  <dc:description/>
  <cp:keywords/>
  <dc:language>en-US</dc:language>
  <cp:lastModifiedBy>Оля</cp:lastModifiedBy>
  <cp:lastPrinted>2013-01-22T09:49:00Z</cp:lastPrinted>
  <dcterms:modified xsi:type="dcterms:W3CDTF">2014-06-02T06:19:00Z</dcterms:modified>
  <cp:revision>23</cp:revision>
  <dc:subject/>
  <dc:title/>
</cp:coreProperties>
</file>